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7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0"/>
        <w:gridCol w:w="1560"/>
        <w:gridCol w:w="1539"/>
        <w:gridCol w:w="680"/>
        <w:gridCol w:w="1020"/>
        <w:gridCol w:w="760"/>
        <w:gridCol w:w="720"/>
        <w:gridCol w:w="3059"/>
      </w:tblGrid>
      <w:tr>
        <w:trPr>
          <w:trHeight w:val="499" w:hRule="atLeast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80" w:before="0" w:after="0"/>
              <w:ind w:left="0" w:right="0" w:hanging="0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Style w:val="StrongEmphasis"/>
                <w:rFonts w:ascii="Arial" w:hAnsi="Arial" w:cs="Arial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序号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80" w:before="0" w:after="0"/>
              <w:ind w:left="0" w:right="0" w:hanging="0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Style w:val="StrongEmphasis"/>
                <w:rFonts w:ascii="Arial" w:hAnsi="Arial" w:cs="Arial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招聘单位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80" w:before="0" w:after="0"/>
              <w:ind w:left="0" w:right="0" w:hanging="0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Style w:val="StrongEmphasis"/>
                <w:rFonts w:ascii="Arial" w:hAnsi="Arial" w:cs="Arial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岗位名称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80" w:before="0" w:after="0"/>
              <w:ind w:left="0" w:right="0" w:hanging="0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Style w:val="StrongEmphasis"/>
                <w:rFonts w:ascii="Arial" w:hAnsi="Arial" w:cs="Arial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岗位编码</w:t>
            </w:r>
          </w:p>
        </w:tc>
        <w:tc>
          <w:tcPr>
            <w:tcW w:w="5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80" w:before="0" w:after="0"/>
              <w:ind w:left="0" w:right="0" w:hanging="0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Style w:val="StrongEmphasis"/>
                <w:rFonts w:ascii="Arial" w:hAnsi="Arial" w:cs="Arial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拟聘人员基本情况</w:t>
            </w:r>
          </w:p>
        </w:tc>
      </w:tr>
      <w:tr>
        <w:trPr>
          <w:trHeight w:val="615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80" w:before="0" w:after="0"/>
              <w:ind w:left="0" w:right="0" w:hanging="0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Style w:val="StrongEmphasis"/>
                <w:rFonts w:ascii="Arial" w:hAnsi="Arial" w:cs="Arial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姓名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80" w:before="0" w:after="0"/>
              <w:ind w:left="0" w:right="0" w:hanging="0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Style w:val="StrongEmphasis"/>
                <w:rFonts w:ascii="Arial" w:hAnsi="Arial" w:cs="Arial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学历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80" w:before="0" w:after="0"/>
              <w:ind w:left="0" w:right="0" w:hanging="0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Style w:val="StrongEmphasis"/>
                <w:rFonts w:ascii="Arial" w:hAnsi="Arial" w:cs="Arial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学位</w:t>
            </w:r>
          </w:p>
        </w:tc>
        <w:tc>
          <w:tcPr>
            <w:tcW w:w="3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80" w:before="0" w:after="0"/>
              <w:ind w:left="0" w:right="0" w:hanging="0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Style w:val="StrongEmphasis"/>
                <w:rFonts w:ascii="Arial" w:hAnsi="Arial" w:cs="Arial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毕业院校及专业（方向）</w:t>
            </w:r>
          </w:p>
        </w:tc>
      </w:tr>
      <w:tr>
        <w:trPr>
          <w:trHeight w:val="49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80" w:before="0" w:after="0"/>
              <w:ind w:left="0" w:right="0" w:hanging="0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-SA"/>
              </w:rPr>
              <w:t>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80" w:before="0" w:after="0"/>
              <w:ind w:left="0" w:right="0" w:hanging="0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Arial" w:hAnsi="Arial" w:cs="Arial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-SA"/>
              </w:rPr>
              <w:t>厦门市中医院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80" w:before="0" w:after="0"/>
              <w:ind w:left="0" w:right="0" w:hanging="0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Arial" w:hAnsi="Arial" w:cs="Arial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-SA"/>
              </w:rPr>
              <w:t>产科医师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80" w:before="0" w:after="0"/>
              <w:ind w:left="0" w:right="0" w:hanging="0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-SA"/>
              </w:rPr>
              <w:t>104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80" w:before="0" w:after="0"/>
              <w:ind w:left="0" w:right="0" w:hanging="0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Arial" w:hAnsi="Arial" w:cs="Arial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-SA"/>
              </w:rPr>
              <w:t>何小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80" w:before="0" w:after="0"/>
              <w:ind w:left="0" w:right="0" w:hanging="0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Arial" w:hAnsi="Arial" w:cs="Arial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-SA"/>
              </w:rPr>
              <w:t>研究生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80" w:before="0" w:after="0"/>
              <w:ind w:left="0" w:right="0" w:hanging="0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Arial" w:hAnsi="Arial" w:cs="Arial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-SA"/>
              </w:rPr>
              <w:t>硕士</w:t>
            </w:r>
          </w:p>
        </w:tc>
        <w:tc>
          <w:tcPr>
            <w:tcW w:w="3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80" w:before="0" w:after="0"/>
              <w:ind w:left="0" w:right="0" w:hanging="0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Arial" w:hAnsi="Arial" w:cs="Arial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-SA"/>
              </w:rPr>
              <w:t>厦门大学 妇产科学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5T08:37:13Z</dcterms:created>
  <dc:creator>Dell</dc:creator>
  <dc:description/>
  <dc:language>en-US</dc:language>
  <cp:lastModifiedBy>Dell</cp:lastModifiedBy>
  <dcterms:modified xsi:type="dcterms:W3CDTF">2015-08-25T08:37:39Z</dcterms:modified>
  <cp:revision>0</cp:revision>
  <dc:subject/>
  <dc:title>序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84</vt:lpwstr>
  </property>
</Properties>
</file>